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ИМС предупреждает об опасности выезда на лед!</w:t>
      </w:r>
    </w:p>
    <w:p>
      <w:pPr>
        <w:pStyle w:val="Style15"/>
        <w:shd w:fill="FFFFFF" w:val="clear"/>
        <w:spacing w:before="0" w:after="120"/>
        <w:ind w:firstLine="709"/>
        <w:jc w:val="both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с образованием ледяного покрова, на водоемы устремляются сотни любителей подледного лова рыбы. Многие из них в поисках долгожданного улова выезжаю на лед на автотранспорте, не задумываясь о том, что подвергают себя и тех, кто находится рядом огромной опасности.</w:t>
      </w:r>
    </w:p>
    <w:p>
      <w:pPr>
        <w:pStyle w:val="Style15"/>
        <w:shd w:fill="FFFFFF" w:val="clear"/>
        <w:spacing w:before="0" w:after="120"/>
        <w:ind w:firstLine="709"/>
        <w:jc w:val="both"/>
        <w:textAlignment w:val="baseline"/>
        <w:rPr/>
      </w:pPr>
      <w:r>
        <w:rPr/>
        <w:t>Зачастую, выезд на ледовую поверхность сопровождается провалом транспорта под лед.</w:t>
      </w:r>
    </w:p>
    <w:p>
      <w:pPr>
        <w:pStyle w:val="Style15"/>
        <w:shd w:fill="FFFFFF" w:val="clear"/>
        <w:spacing w:before="0" w:after="120"/>
        <w:ind w:firstLine="709"/>
        <w:jc w:val="both"/>
        <w:textAlignment w:val="baseline"/>
        <w:rPr/>
      </w:pPr>
      <w:r>
        <w:rPr/>
        <w:t>Так, в январе месяце этого года во время движения по льду озера Сартлан в районе д. Кармакла Барабинского района, под лед частично провалился трактор. Только благодаря удачному стечению обстоятельств, водитель трактора смог выбраться из кабины и не пострадал.</w:t>
      </w:r>
    </w:p>
    <w:p>
      <w:pPr>
        <w:pStyle w:val="Style15"/>
        <w:shd w:fill="FFFFFF" w:val="clear"/>
        <w:spacing w:before="0" w:after="120"/>
        <w:ind w:firstLine="709"/>
        <w:jc w:val="both"/>
        <w:textAlignment w:val="baseline"/>
        <w:rPr/>
      </w:pPr>
      <w:r>
        <w:rPr/>
        <w:t>И это далеко не единственный случай провала техники под лед. В ноябре месяце 2019 года, в Барабинском районе на озере Чаны провалились автомобили Нива и УАЗ. Трагедии удалось избежать благодаря тому, что автомобили ехали по льду недалеко от берега, и была небольшая глубин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ка показывает, что далеко не всегда происшествия, связанные с провалом транспорта под лед, обходятся без жертв. Трагедии не удалось избежать в ноябре месяце 2018 года на оз. Чаны вблизи с. Новониколаевка Барабинского района. Во время движения по неокрепшему льду провалился снегоход с двумя людьми, в результате чего утонул водитель снегохода. Пассажир смог самостоятельно выбраться из воды, и дойти до ближайшего населенного пункта, где ему была оказана необходимая помощь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ет и такое, что на водных объектах зимой случаются происшествия, не связанные с провалом под лед. В один из январских дней 2019 года рыбак на автомобиле УАЗ выехал на ледяную поверхность озера Чаны. Внезапно погода испортилась, началась сильная метель. В борьбе со стихией, преодолевая снежные заносы в автомобиле закончился бензин. Самостоятельно добраться до берега рыбак не смог, и ночью его эвакуировали спасатели Куйбышевского поисково-спасательного отряд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ще одно трагическое происшествие произошло в декабре месяце 2017 года в Чановском районе. Автомобиль </w:t>
      </w:r>
      <w:r>
        <w:rPr>
          <w:rFonts w:cs="Times New Roman" w:ascii="Times New Roman" w:hAnsi="Times New Roman"/>
          <w:sz w:val="24"/>
          <w:szCs w:val="24"/>
          <w:lang w:val="en-US"/>
        </w:rPr>
        <w:t>Hond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, двигаясь по льду озера Чаны, в темное время суток врезался в обрывистый берег острова. В результате столкновения водитель погиб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инспекция по маломерным судам напоминает о том, что выезд на лед водных объектов вне ледовых переправ на транспорте не только запрещен законом, но и крайне опасен для жизн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санкционированный выезд на лед, водителям грозит административная ответственность по статье 4.8 «Нарушение Правил охраны жизни людей на водных объектах» закона Новосибирской области от 14.02.2003 г. № 99-ОЗ «Об административных правонарушениях в Новосибирской области». За нарушение Правил нарушителям грозит предупреждение или наложение административного штрафа в размере от 300 до 1000 рубле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йте правила безопасности, не рискуйте понапрасну!</w:t>
      </w:r>
    </w:p>
    <w:p>
      <w:pPr>
        <w:pStyle w:val="Style15"/>
        <w:shd w:fill="FFFFFF" w:val="clear"/>
        <w:spacing w:before="0" w:after="120"/>
        <w:ind w:firstLine="709"/>
        <w:jc w:val="both"/>
        <w:textAlignment w:val="baseline"/>
        <w:rPr/>
      </w:pPr>
      <w:r>
        <w:rPr/>
        <w:t>При возникновении любых чрезвычайных происшествий сообщите по телефону «101» или «112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абинское инспекторское отдел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 ГИМС ГУ МЧС России по Новосибирской области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3:35:00Z</dcterms:created>
  <dc:creator>Дом</dc:creator>
  <dc:description/>
  <cp:keywords/>
  <dc:language>en-US</dc:language>
  <cp:lastModifiedBy>ГИМС</cp:lastModifiedBy>
  <cp:lastPrinted>2020-02-09T21:30:00Z</cp:lastPrinted>
  <dcterms:modified xsi:type="dcterms:W3CDTF">2020-11-25T06:53:00Z</dcterms:modified>
  <cp:revision>13</cp:revision>
  <dc:subject/>
  <dc:title/>
</cp:coreProperties>
</file>